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79571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73231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